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0"/>
        </w:rPr>
        <w:t>„</w:t>
      </w:r>
      <w:r>
        <w:rPr>
          <w:rFonts w:cs="Arial" w:ascii="Arial" w:hAnsi="Arial"/>
          <w:b/>
          <w:bCs/>
          <w:sz w:val="22"/>
          <w:szCs w:val="20"/>
        </w:rPr>
        <w:t>Informácia o účasti zástupcov BSK na zasadnutiach Rady škôl k 31.10.2014.“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  <w:gridCol w:w="1559"/>
        <w:gridCol w:w="2694"/>
        <w:gridCol w:w="201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>
          <w:trHeight w:val="122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čná komisia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inančná komisia odporúča zobrať na vedomie predložený materiál 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7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7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lasovani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ehlasoval 0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</w:t>
            </w:r>
            <w:r>
              <w:rPr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majetku, investícií a verejného obstarávan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omisia doprav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odporúča Z BSK v zmysle navrhnutého uznesenia zobrať materiál na vedom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lasovania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6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európskych záležitostí, regionálnej spolupráce a cestovného ruch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tLeast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tLeast" w:line="24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omisia európskych záležitostí, regionálnej spolupráce a cestovného ruchu odporúča Z BSK prerokovať a vziať na vedomie predložený materiál a žiada riaditeľa Úradu BSK zabezpečiť koordináciu termínov zasadnutí rád škôl a komisií Z BSK.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7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7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hlasovani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kultúry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kultúry odporúča zobrať na vedomie predložený materiá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lasovani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školstva, mládeže a športu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odporúča zobrať na vedomie predložený materiá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7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1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lasovani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lenovia KZaSV po prerokovaní materiálu odporúčajú materiál predložiť na rokovanie Z BSK a schváliť ho tak, ako bol predložený na rokovanie komisi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5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5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lasovani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regionálneho rozvoja, územného plánovania a životného prostred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po prerokovaní materiálu odporúča Z BSK predloženú informáciu zobrať na vedomi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7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za – 7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roti – 0; zdržal sa hlasovania –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ehlasoval -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;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1:38:00Z</dcterms:created>
  <dc:creator>kpaxnerova</dc:creator>
  <dc:description/>
  <cp:keywords/>
  <dc:language>en-US</dc:language>
  <cp:lastModifiedBy>Zuzana Lovíšková</cp:lastModifiedBy>
  <cp:lastPrinted>2014-12-02T17:34:00Z</cp:lastPrinted>
  <dcterms:modified xsi:type="dcterms:W3CDTF">2014-12-02T16:34:00Z</dcterms:modified>
  <cp:revision>3</cp:revision>
  <dc:subject/>
  <dc:title>Stanoviská komisií Zastupiteľstva BSK</dc:title>
</cp:coreProperties>
</file>